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32"/>
          <w:szCs w:val="32"/>
        </w:rPr>
        <w:t>МАЛОГОРОДЬКОВСКОГО СЕЛЬСОВЕТ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КОНЫШЕВСКОГО РАЙОНА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1 декабря 2015г. №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О бюджете Малогородьковского сельсовета</w:t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32"/>
          <w:szCs w:val="32"/>
        </w:rPr>
        <w:t>Конышевского района Курской области на 2016го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ние депутатов Малогородьковского сельсовета Конышевского района Курской области РЕШИЛО: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right="-52"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1.Основные характеристики бюджета Малогородьковского сельсовета Конышевского района Курской области</w:t>
      </w:r>
    </w:p>
    <w:p>
      <w:pPr>
        <w:pStyle w:val="Style14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16 год: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назируемый общий объем доходов бюджета </w:t>
      </w:r>
      <w:r>
        <w:rPr>
          <w:rFonts w:cs="Arial" w:ascii="Arial" w:hAnsi="Arial"/>
          <w:bCs/>
          <w:sz w:val="24"/>
          <w:szCs w:val="24"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в сумме 1074599рублей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в</w:t>
      </w:r>
      <w:r>
        <w:rPr>
          <w:rFonts w:cs="Arial" w:ascii="Arial" w:hAnsi="Arial"/>
          <w:bCs/>
          <w:sz w:val="24"/>
          <w:szCs w:val="24"/>
        </w:rPr>
        <w:t xml:space="preserve"> Малогородько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сумме 1074599рублей;</w:t>
      </w:r>
    </w:p>
    <w:p>
      <w:pPr>
        <w:pStyle w:val="Style14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ind w:firstLine="708"/>
        <w:rPr/>
      </w:pPr>
      <w:r>
        <w:rPr>
          <w:rFonts w:cs="Arial" w:ascii="Arial" w:hAnsi="Arial"/>
          <w:b/>
          <w:bCs/>
          <w:sz w:val="26"/>
          <w:szCs w:val="26"/>
        </w:rPr>
        <w:t>Статья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</w:rPr>
        <w:t xml:space="preserve"> Источники финансирования дефицита бюджета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Малогородьковского сельсовета Конышевского района Курской области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становить источники финансирования дефицита бюджета</w:t>
      </w:r>
      <w:r>
        <w:rPr>
          <w:rFonts w:cs="Arial" w:ascii="Arial" w:hAnsi="Arial"/>
          <w:bCs/>
          <w:sz w:val="24"/>
          <w:szCs w:val="24"/>
        </w:rPr>
        <w:t xml:space="preserve"> Малогородьковского сельсовета Конышев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 согласно приложению № 1 к настоящему Решению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right="-5" w:firstLine="708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3. Главные администраторы доходов бюджета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Малогородьковского сельсовета Конышевского района Курской области, главные администраторы источников  финансирования дефицита бюджета Малогородьковского сельсовета Конышевского района Курской области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Утвердить перечень главных администраторов доходов бюджета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согласно приложению № 3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честь поступления доходов в бюджет Малогородьковского  сельсовета Конышевского района Курской области  на 2016 год в соответствии с  приложением № 4 к настоящему решению;</w:t>
        <w:tab/>
      </w:r>
    </w:p>
    <w:p>
      <w:pPr>
        <w:pStyle w:val="Style14"/>
        <w:ind w:right="61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ind w:right="-5" w:firstLine="708"/>
        <w:rPr/>
      </w:pPr>
      <w:r>
        <w:rPr>
          <w:rFonts w:cs="Arial" w:ascii="Arial" w:hAnsi="Arial"/>
          <w:b/>
          <w:bCs/>
          <w:sz w:val="26"/>
          <w:szCs w:val="26"/>
        </w:rPr>
        <w:t>Статья 4. Особенности администрирования доходов бюджета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Малогородьковского сельсовета Конышевского района Курской области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в 2016 году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 Нормативные правовые акты Малогородьковского сельсовета, сокращающие доходы бюджета</w:t>
      </w:r>
      <w:r>
        <w:rPr>
          <w:rFonts w:cs="Arial" w:ascii="Arial" w:hAnsi="Arial"/>
          <w:bCs/>
        </w:rPr>
        <w:t xml:space="preserve"> Малогородьковского сельсовета Конышевского района Курской области</w:t>
      </w:r>
      <w:r>
        <w:rPr>
          <w:rFonts w:cs="Arial" w:ascii="Arial" w:hAnsi="Arial"/>
        </w:rPr>
        <w:t>, реализуются и применяю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</w:t>
      </w:r>
      <w:r>
        <w:rPr>
          <w:rFonts w:cs="Arial" w:ascii="Arial" w:hAnsi="Arial"/>
          <w:bCs/>
        </w:rPr>
        <w:t xml:space="preserve"> Малогородьковского сельсовета Конышевского района Курской области</w:t>
      </w:r>
      <w:r>
        <w:rPr>
          <w:rFonts w:cs="Arial" w:ascii="Arial" w:hAnsi="Arial"/>
        </w:rPr>
        <w:t>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rPr/>
      </w:pPr>
      <w:r>
        <w:rPr>
          <w:rFonts w:cs="Arial" w:ascii="Arial" w:hAnsi="Arial"/>
          <w:b/>
          <w:bCs/>
          <w:sz w:val="26"/>
          <w:szCs w:val="26"/>
        </w:rPr>
        <w:t>Статья</w:t>
      </w:r>
      <w:r>
        <w:rPr>
          <w:rFonts w:cs="Arial" w:ascii="Arial" w:hAnsi="Arial"/>
          <w:b/>
          <w:bCs/>
          <w:caps/>
          <w:sz w:val="26"/>
          <w:szCs w:val="26"/>
        </w:rPr>
        <w:t xml:space="preserve"> 5</w:t>
      </w:r>
      <w:r>
        <w:rPr>
          <w:rFonts w:cs="Arial" w:ascii="Arial" w:hAnsi="Arial"/>
          <w:bCs/>
          <w:caps/>
          <w:sz w:val="26"/>
          <w:szCs w:val="26"/>
        </w:rPr>
        <w:t>.</w:t>
      </w:r>
      <w:r>
        <w:rPr>
          <w:rFonts w:cs="Arial" w:ascii="Arial" w:hAnsi="Arial"/>
          <w:b/>
          <w:bCs/>
          <w:cap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Бюджетные ассигнования бюджета Малогородьковского сельсовета Конышевского района Курской области на 2016 год 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 согласно приложению № 5 к настоящему Решению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ведомственную структуру расходов бюджета </w:t>
      </w:r>
      <w:r>
        <w:rPr>
          <w:rFonts w:cs="Arial" w:ascii="Arial" w:hAnsi="Arial"/>
          <w:bCs/>
          <w:sz w:val="24"/>
          <w:szCs w:val="24"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 согласно приложению № 6 к настоящему Решению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распределение бюджетных ассигнований по целевым статьям (муниципальных целевых программ Малогородьковского сельсовета Конышевского района Курской области и непрограммным направлениям деятельности), группам (подгруппам) видов расходов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16 год согласно приложению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№ 7 к настоящему решению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Статья 6.</w:t>
      </w:r>
      <w:r>
        <w:rPr>
          <w:rFonts w:cs="Arial" w:ascii="Arial" w:hAnsi="Arial"/>
          <w:b/>
          <w:sz w:val="24"/>
          <w:szCs w:val="24"/>
        </w:rPr>
        <w:t xml:space="preserve"> Особенности исполнения бюджета </w:t>
      </w:r>
      <w:r>
        <w:rPr>
          <w:rFonts w:cs="Arial" w:ascii="Arial" w:hAnsi="Arial"/>
          <w:b/>
          <w:bCs/>
          <w:sz w:val="24"/>
          <w:szCs w:val="24"/>
        </w:rPr>
        <w:t>Малогородьковского сельсовета Конышевского района Курской области 2016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татки средств на 1 января 2016 года  на счете в отделении по Конышевскому району Управления Федерального казначейства по Курской области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лученными казенными учреждениями, а также бюджетными учреждениями, подлежат перечислению отделением по Конышевскому району Управлением Федерального казначейства по Курской области в первый рабочий день 2016 года на счет, открытый  отделению по Конышевскому району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2.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Малогородьковского сельсовета Конышев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е распорядители бюджетных средств, в ведении которых находятся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Малогородьковского сельсовета Конышевского района Курской области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Установить, что неиспользованные по состоянию на 1 января 2016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6 года.</w:t>
      </w:r>
    </w:p>
    <w:p>
      <w:pPr>
        <w:pStyle w:val="Normal"/>
        <w:numPr>
          <w:ilvl w:val="0"/>
          <w:numId w:val="0"/>
        </w:numPr>
        <w:autoSpaceDE w:val="false"/>
        <w:ind w:firstLine="77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Остатки средств местного бюджета   по состоянию на 1 января 2016 года на счете бюджета Малогородьковского  сельсовета Конышевского района, образовавшиеся в связи с неполным использованием доходов казенными учреждениями от прочих безвозмездных поступлений,  направляются в 2016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Администрация Малогородьковского сельсовета Конышевского района Курской области вправе принимать решения по внесению в 2016 году изменения в показатели сводной бюджетной росписи бюджета Малогородьковского сельсовета Конышевского района Курской области, связанные с особенностями исполнения бюджета Малогородьковского сельсовета Конышевского района Курской области в случа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ередачи полномочий по финансированию отдельных учреждений, мероприятий или расход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еорганизации, преобразования и изменения типа муниципальных учрежде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Cs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перераспределения бюджетных ассигнований, предусмотренных главным распорядителям средств бюджета Малогородьковского сельсовета Конышевского района Курской области на оплату труда работников органов  местного самоуправления, в случае принятия Главой Малогородьковского сельсовета Конышевского района Курской области решений о сокращении численности этих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Установить, что получатель средств бюджета Малогородьковского сельсовета Конышевского района Курской области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) 100 процентов суммы договора (контракта) - по договорам (контрактам), связанным с дорожной деятельностью,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б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осуществления 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 связанных со служебными командировками, - в размере 100 процентов.</w:t>
      </w:r>
    </w:p>
    <w:p>
      <w:pPr>
        <w:pStyle w:val="Style14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ind w:right="-52" w:firstLine="708"/>
        <w:rPr/>
      </w:pPr>
      <w:r>
        <w:rPr>
          <w:rFonts w:cs="Arial" w:ascii="Arial" w:hAnsi="Arial"/>
          <w:b/>
          <w:bCs/>
          <w:sz w:val="26"/>
          <w:szCs w:val="26"/>
        </w:rPr>
        <w:t>Статья 7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 Органы местного самоуправления не вправе принимать решения, приводящие к увеличению в 2016 году численности муниципальных служащих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</w:rPr>
        <w:t xml:space="preserve"> и работников казенных учреждений, а также расходов на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right="-52" w:firstLine="708"/>
        <w:rPr/>
      </w:pPr>
      <w:r>
        <w:rPr>
          <w:rFonts w:cs="Arial" w:ascii="Arial" w:hAnsi="Arial"/>
          <w:b/>
          <w:bCs/>
          <w:sz w:val="26"/>
          <w:szCs w:val="26"/>
        </w:rPr>
        <w:t>Статья 8. Осуществление расходов, не предусмотренных бюджето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При принятии решения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акто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Style14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ind w:firstLine="5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татья 9. Муниципальный долг Малогородьковского сельсовета Коныше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1. Установить предельный объем муниципального долга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</w:rPr>
        <w:t xml:space="preserve"> на 2016 год в сумме 278392 руб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2. Установить верхний предел муниципального внутреннего долга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</w:rPr>
        <w:t xml:space="preserve"> на 1 января 2016 года по долговым обязательствам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</w:rPr>
        <w:t xml:space="preserve"> в сумме 0  рублей, в том числе по муниципального гарантиям  0 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 xml:space="preserve">5. Утвердить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рограмму</w:t>
        </w:r>
      </w:hyperlink>
      <w:r>
        <w:rPr>
          <w:rFonts w:cs="Arial" w:ascii="Arial" w:hAnsi="Arial"/>
        </w:rPr>
        <w:t xml:space="preserve"> муниципальных внутренних заимствований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</w:rPr>
        <w:t xml:space="preserve"> на 2016 год согласно приложению № 8 к настоящему Решению.</w:t>
      </w:r>
    </w:p>
    <w:p>
      <w:pPr>
        <w:pStyle w:val="Style14"/>
        <w:ind w:right="79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4"/>
        <w:ind w:right="-52" w:firstLine="540"/>
        <w:rPr/>
      </w:pPr>
      <w:r>
        <w:rPr>
          <w:rFonts w:cs="Arial" w:ascii="Arial" w:hAnsi="Arial"/>
          <w:b/>
          <w:bCs/>
          <w:sz w:val="26"/>
          <w:szCs w:val="26"/>
        </w:rPr>
        <w:t>Статья 10.</w:t>
      </w:r>
      <w:r>
        <w:rPr>
          <w:rFonts w:cs="Arial" w:ascii="Arial" w:hAnsi="Arial"/>
          <w:b/>
          <w:bCs/>
          <w:sz w:val="24"/>
          <w:szCs w:val="24"/>
        </w:rPr>
        <w:t xml:space="preserve"> Привлечение бюджетных кредитов и кредитов коммерческих банков</w:t>
      </w:r>
    </w:p>
    <w:p>
      <w:pPr>
        <w:pStyle w:val="Normal"/>
        <w:numPr>
          <w:ilvl w:val="0"/>
          <w:numId w:val="0"/>
        </w:numPr>
        <w:autoSpaceDE w:val="false"/>
        <w:ind w:firstLine="770"/>
        <w:jc w:val="both"/>
        <w:outlineLvl w:val="1"/>
        <w:rPr/>
      </w:pPr>
      <w:r>
        <w:rPr>
          <w:rFonts w:cs="Arial" w:ascii="Arial" w:hAnsi="Arial"/>
        </w:rPr>
        <w:t xml:space="preserve">Администрация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</w:rPr>
        <w:t xml:space="preserve"> в 2016 году:</w:t>
      </w:r>
    </w:p>
    <w:p>
      <w:pPr>
        <w:pStyle w:val="Normal"/>
        <w:numPr>
          <w:ilvl w:val="0"/>
          <w:numId w:val="0"/>
        </w:numPr>
        <w:autoSpaceDE w:val="false"/>
        <w:ind w:firstLine="770"/>
        <w:jc w:val="both"/>
        <w:outlineLvl w:val="1"/>
        <w:rPr/>
      </w:pPr>
      <w:r>
        <w:rPr>
          <w:rFonts w:cs="Arial" w:ascii="Arial" w:hAnsi="Arial"/>
        </w:rPr>
        <w:t xml:space="preserve"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</w:t>
      </w:r>
      <w:r>
        <w:rPr>
          <w:rFonts w:cs="Arial" w:ascii="Arial" w:hAnsi="Arial"/>
          <w:bCs/>
        </w:rPr>
        <w:t>Малогородьковского сельсовета Конышевского района Курской области</w:t>
      </w:r>
      <w:r>
        <w:rPr>
          <w:rFonts w:cs="Arial" w:ascii="Arial" w:hAnsi="Arial"/>
        </w:rPr>
        <w:t>;</w:t>
      </w:r>
    </w:p>
    <w:p>
      <w:pPr>
        <w:pStyle w:val="Style14"/>
        <w:ind w:firstLine="770"/>
        <w:jc w:val="both"/>
        <w:rPr/>
      </w:pPr>
      <w:r>
        <w:rPr>
          <w:rFonts w:cs="Arial" w:ascii="Arial" w:hAnsi="Arial"/>
          <w:sz w:val="24"/>
          <w:szCs w:val="24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Arial" w:ascii="Arial" w:hAnsi="Arial"/>
          <w:bCs/>
          <w:sz w:val="24"/>
          <w:szCs w:val="24"/>
        </w:rPr>
        <w:t>Малогородьковскогосельсовета Коныш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 погашения долговых обязательств.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Статья 11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</w:rPr>
        <w:t xml:space="preserve"> Вступление в силу настоящего Решения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01 января 2016года после его официального опубликования (обнародования)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логородьковского сельсовета 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ышевского района                                                            В.В.Поздняков</w:t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декабря 2015 года № 1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Источники внутреннего финансирования дефицита бюджета Малогородьковского сельсовета Конышев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2016 г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рублей)                                               </w:t>
      </w:r>
    </w:p>
    <w:tbl>
      <w:tblPr>
        <w:tblW w:w="91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537"/>
        <w:gridCol w:w="1583"/>
      </w:tblGrid>
      <w:tr>
        <w:trPr>
          <w:trHeight w:val="118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источник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финансирования дефицита бюдже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48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зменения остатков средств на счетах по учету средств бюджета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-1074599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-1074599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-107459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-1074599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меньшение прочих остатков  средств бюдже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  <w:tr>
        <w:trPr/>
        <w:tc>
          <w:tcPr>
            <w:tcW w:w="2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декабря 2015 года № 1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/>
      </w:pPr>
      <w:r>
        <w:rPr/>
        <w:t>Малогородьковского сельсовета Конышевского района Курской област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"/>
        <w:gridCol w:w="2844"/>
        <w:gridCol w:w="5040"/>
      </w:tblGrid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именование главного администратора доходов  бюджета </w:t>
            </w:r>
            <w:r>
              <w:rPr>
                <w:rFonts w:cs="Arial" w:ascii="Arial" w:hAnsi="Arial"/>
                <w:bCs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главного админи-стратора доход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доходов местного 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Малогородько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1 01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8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3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7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5093 10 0000 12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5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540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1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4 02052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4 020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4 020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4050 10 0000 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 14 06025 10 0000 4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Доходы  от продажи земельных участков, находящихся в собственности  поселений (за исключением земельных участков муниципальных </w:t>
            </w:r>
            <w:r>
              <w:rPr>
                <w:rFonts w:cs="Arial" w:ascii="Arial" w:hAnsi="Arial"/>
              </w:rPr>
              <w:t>бюджетных и</w:t>
            </w:r>
            <w:r>
              <w:rPr>
                <w:rFonts w:cs="Arial" w:ascii="Arial" w:hAnsi="Arial"/>
                <w:color w:val="000000"/>
              </w:rPr>
              <w:t xml:space="preserve">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18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6 32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704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6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51040 02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autoSpaceDE w:val="false"/>
              <w:ind w:left="-2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202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805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1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1 0902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2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1403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rFonts w:cs="Arial" w:ascii="Arial" w:hAnsi="Arial"/>
          <w:color w:val="000000"/>
        </w:rPr>
        <w:t>местного самоуправления</w:t>
      </w:r>
      <w:r>
        <w:rPr>
          <w:rFonts w:cs="Arial" w:ascii="Arial" w:hAnsi="Arial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rFonts w:cs="Arial" w:ascii="Arial" w:hAnsi="Arial"/>
        </w:rPr>
        <w:t xml:space="preserve">от 11 декабря 2015 года № 17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источников внутреннего финансирования дефицита бюджета Малогородьковского сельсовета Конышевского района Курской области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22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логородьк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бюджетами поселен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огашение бюджетами поселений    кредитов от кредитных организаций 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рочих остатков средств 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меньшение прочих остатков средств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поселений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декабря 2015 года № 1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бюджет Малогородьковского сельсовета Конышевского района Курской области  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260"/>
      </w:tblGrid>
      <w:tr>
        <w:trPr>
          <w:trHeight w:val="2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784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86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86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86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86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5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5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503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0 0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503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503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1 050</w:t>
            </w:r>
            <w:r>
              <w:rPr>
                <w:rFonts w:cs="Arial" w:ascii="Arial" w:hAnsi="Arial"/>
                <w:lang w:val="en-US"/>
              </w:rPr>
              <w:t>00 0</w:t>
            </w:r>
            <w:r>
              <w:rPr>
                <w:rFonts w:cs="Arial" w:ascii="Arial" w:hAnsi="Arial"/>
              </w:rPr>
              <w:t>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Arial" w:ascii="Arial" w:hAnsi="Arial"/>
                <w:b/>
                <w:color w:val="000000"/>
              </w:rPr>
              <w:t xml:space="preserve">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11 05025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11 050</w:t>
            </w: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 xml:space="preserve">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2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815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815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815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815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декабря 2015 года № 1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РАСХОДОВ БЮДЖЕТА МАЛОГОРОДЬКОВСКОГО СЕЛЬСОВЕТА КОНЫШЕВСКОГО РАЙОНА КУРСКОЙ ОБЛАСТИ НА 2016 ГОД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876"/>
        <w:gridCol w:w="1104"/>
        <w:gridCol w:w="72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16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2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8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8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75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Малогородьковском сельсовете Конышевского района Курской области на 2015-2017годы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алогородьковском сельсовете Конышевского района Курской области на 2015-2017годы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Развитие муниципальной службы в Малогородьковском сельсовете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Char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Подпрограмма «Энергосбережение в Малогородьковском сельсовете Конышевского района Курской области» » муниципальной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ы</w:t>
              </w:r>
            </w:hyperlink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ые  мероприятия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АЯ 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-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«Малогородьковский сельсовет»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условий реализации муниципальной программы  муниципального образования «Малогородьковский сельсовет» Конышевского района Курской области  муниципальной программы «Благоустройство территор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3 00 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Благоустройство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07 3 01 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муниципального образования «Малогородьковский сельсовет «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 Искусство» муниципальной программы «Развитие культур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Развитие культуры муниципального образования «Малогородьковский сельсовет «Конышев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декабря 2015 года № 1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РАСХОДОВ БЮДЖЕТА МАЛОГОРОДЬКОВСКОГО СЕЛЬСОВЕТА КОНЫШЕВ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2016 ГОД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813"/>
        <w:gridCol w:w="669"/>
        <w:gridCol w:w="567"/>
        <w:gridCol w:w="1104"/>
        <w:gridCol w:w="720"/>
        <w:gridCol w:w="1260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16г.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ОВ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алогородьковского сельсовета Конышевского района Курской обла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23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муниципального образова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85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75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Малогородьковском сельсовете Конышевского района Курской области на 2015-2017годы.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алогородьковском сельсовете Конышевского района Курской области на 2015-2017годы.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Развитие муниципальной службы в Малогородьковском сельсовете Конышевского района Курской област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обра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Подпрограмма «Энергосбережение в Старобелицком сельсовете Конышевского района Курской области» » муниципальной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ы</w:t>
              </w:r>
            </w:hyperlink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ые  мероприятия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АЯ  ОБОРОН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-коммунальное хозяйств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«Малогородьковский сельсовет»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условий реализации муниципальной программы  муниципального образования «Малогородьковский сельсовет» Конышевского района Курской области  муниципальной программы «Благоустройство территори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3 00 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Благоустройство территории муниципального образования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07 3 01 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муниципального образования «Малогородьковский сельсовет «Конышевского района Курской област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 Искусство» муниципальной программы «Развитие культуры»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Развитие культуры муниципального образования «Малогородьковский сельсовет «Конышевского района Курской области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3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 11 декабря 2015 года № 1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РАСХОДОВ БЮДЖЕТА МАЛОГОРОДЬКОВСКОГО СЕЛЬСОВЕТА КОНЫШЕВСКОГО РАЙОНА КУРСКОЙ ОБЛАСТИ ПО РАЗДЕЛАМ, ПОДРАЗДЕЛАМ, ЦЕЛЕВЫМ СТАТЬЯМ (МУНИЦИПАЛЬНЫМ ПРОГРАММАМ МАЛОГОРОДЬКО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  НА 2016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рублей)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72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15г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5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муниципального образования «Малогородьковский сельсовет «Конышев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 Искусство» муниципальной программы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Развитие муниципальной службы в Малогородьковском сельсовете Конышев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78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С14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5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Подпрограмма «Энергосбережение в Малогородьковском сельсовете Конышевского района Курской области» » муниципальной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ы</w:t>
              </w:r>
            </w:hyperlink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сновные  мероприятия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Энергосбережение и повышение энергетической эффективности в Малогородьковском сельсовете Конышев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муниципального образования «Малогородько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условий реализации муниципальной программы  муниципального образования «Малогородьковский сельсовет» Конышевского района Курской области  муниципальной программы «Благоустройство территор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3 00 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Благоустройство территории муниципа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7 3 01 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          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 муниципальной политики в сфере физической культуры и спорта»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Малогородьковском сельсовете Конышевского района Курской области на 2015-2017годы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алогородьковском сельсовете Конышевского района Курской области на 2015-2017годы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Развитие муниципальной службы в Малогородьковском сельсовете Конышев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муниципального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3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 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8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75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4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Малогородьковского сельсовета Конышевского района Курской области на 2016 год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декабря 2015 года № 17 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32"/>
          <w:szCs w:val="32"/>
        </w:rPr>
        <w:t>Малогородьковского сельсовета Конышевского района Курской области на 2016го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Привлечение внутренних заимствовани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31"/>
        <w:gridCol w:w="23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1"/>
        <w:gridCol w:w="23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 средств в 2016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е ценные бумаги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HTML">
    <w:name w:val="Цитата HTML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NoSpacingChar">
    <w:name w:val="No Spacing Char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Char1">
    <w:name w:val="No Spacing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2628200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yperlink" Target="consultantplus://offline/ref=C6EF3AE28B6C46D1117CBBA251A07B11C6C7C5768D62628200322DA1BBA42282C9440EEF08E6CC43400635U6VAM" TargetMode="External"/><Relationship Id="rId7" Type="http://schemas.openxmlformats.org/officeDocument/2006/relationships/hyperlink" Target="consultantplus://offline/ref=C6EF3AE28B6C46D1117CBBA251A07B11C6C7C5768D62628200322DA1BBA42282C9440EEF08E6CC43400635U6VAM" TargetMode="External"/><Relationship Id="rId8" Type="http://schemas.openxmlformats.org/officeDocument/2006/relationships/hyperlink" Target="consultantplus://offline/ref=C6EF3AE28B6C46D1117CBBA251A07B11C6C7C5768D62628200322DA1BBA42282C9440EEF08E6CC43400635U6VA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07:00Z</dcterms:created>
  <dc:creator>Admin</dc:creator>
  <dc:description/>
  <dc:language>en-US</dc:language>
  <cp:lastModifiedBy>Admin</cp:lastModifiedBy>
  <dcterms:modified xsi:type="dcterms:W3CDTF">2015-12-14T09:54:00Z</dcterms:modified>
  <cp:revision>56</cp:revision>
  <dc:subject/>
  <dc:title/>
</cp:coreProperties>
</file>