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МАЛОГОРОДЬКОВСКОГО СЕЛЬСОВЕТА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ОНЫШЕВСКОГО РАЙОНА КУРСКОЙ ОБЛАСТИ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от  13 июля 2016                                № 41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роекта планировки территории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и проекта межевания в его составе  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для установления границ земельных участков,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едназначенных для строительства и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размещения линейного объекта: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«Газораспределительные сети низкого давления по 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с. Малое Городьково ,д.Большое Городьково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с.Глазово , д. Нижняя Вабля, д.Озеровка»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/>
      </w:pPr>
      <w:r>
        <w:rPr/>
        <w:t xml:space="preserve">         </w:t>
      </w:r>
      <w:r>
        <w:rPr>
          <w:szCs w:val="28"/>
        </w:rPr>
        <w:t>В соответствии со статьи 46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Уставом муниципального образования  «Малогородьковского сельсовета Конышевского района» учитывая результаты публичных слушаний, Собрание депутатов  Малогородьковского сельсовета Конышевского района Курской области  РЕШИЛО: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Утвердить проект  планировки территории и проект межевания в его составе  для установления границ земельных участков, предназначенных для строительства и размещения линейного объекта:«Газораспределительные сети низкого давления по с. Малое Городьково, д.Большое Городьково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с.Глазово, д. Нижняя Вабля, д.Озеровка Малогородьковского сельсовета Конышевского района Курской области 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Контроль исполнения настоящего решения оставляю за собо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Решение вступает в силу со дня его официального (опубликования) обнародования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алогородьковского сельсовета 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ышевского района                                                  В.В.Поздня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Calibri;Arial" w:hAnsi="Calibri;Arial" w:cs="Calibri;Arial"/>
      <w:b/>
      <w:bCs/>
      <w:sz w:val="52"/>
      <w:szCs w:val="52"/>
      <w:lang w:val="en-US" w:eastAsia="en-US"/>
    </w:rPr>
  </w:style>
  <w:style w:type="paragraph" w:styleId="3">
    <w:name w:val="Заголовок №3"/>
    <w:basedOn w:val="Normal"/>
    <w:qFormat/>
    <w:pPr>
      <w:shd w:fill="FFFFFF" w:val="clear"/>
      <w:spacing w:lineRule="atLeast" w:line="240" w:before="120" w:after="540"/>
      <w:outlineLvl w:val="2"/>
    </w:pPr>
    <w:rPr>
      <w:rFonts w:ascii="Calibri;Arial" w:hAnsi="Calibri;Arial" w:cs="Calibri;Arial"/>
      <w:b/>
      <w:bCs/>
      <w:sz w:val="36"/>
      <w:szCs w:val="36"/>
      <w:lang w:val="en-US" w:eastAsia="en-US"/>
    </w:rPr>
  </w:style>
  <w:style w:type="paragraph" w:styleId="2">
    <w:name w:val="Заголовок №2"/>
    <w:basedOn w:val="Normal"/>
    <w:qFormat/>
    <w:pPr>
      <w:shd w:fill="FFFFFF" w:val="clear"/>
      <w:spacing w:lineRule="atLeast" w:line="240" w:before="540" w:after="720"/>
      <w:outlineLvl w:val="1"/>
    </w:pPr>
    <w:rPr>
      <w:rFonts w:ascii="Calibri;Arial" w:hAnsi="Calibri;Arial" w:cs="Calibri;Arial"/>
      <w:b/>
      <w:bCs/>
      <w:sz w:val="40"/>
      <w:szCs w:val="4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07:00Z</dcterms:created>
  <dc:creator>Admin</dc:creator>
  <dc:description/>
  <dc:language>en-US</dc:language>
  <cp:lastModifiedBy>Admin</cp:lastModifiedBy>
  <cp:lastPrinted>2016-07-26T14:44:00Z</cp:lastPrinted>
  <dcterms:modified xsi:type="dcterms:W3CDTF">2016-07-26T10:44:00Z</dcterms:modified>
  <cp:revision>15</cp:revision>
  <dc:subject/>
  <dc:title/>
</cp:coreProperties>
</file>