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проведена проверка соблюдения бюджетного законодательст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окурором Конышевского района </w:t>
      </w:r>
      <w:r>
        <w:rPr>
          <w:sz w:val="28"/>
          <w:szCs w:val="28"/>
        </w:rPr>
        <w:t>в рамках анализа эффективности мероприятий, проводимых в сфере предотвращения нецелевого расходования и хищения бюджетных средств, проведена проверка исполнения бюджетного законодательства на территории муниципальных образований Конышевского район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выявлены многочисленные нарушения при осуществлении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1" w:firstLine="709"/>
        <w:jc w:val="both"/>
        <w:rPr/>
      </w:pPr>
      <w:r>
        <w:rPr>
          <w:bCs/>
          <w:sz w:val="28"/>
          <w:szCs w:val="28"/>
        </w:rPr>
        <w:t>Так, в ходе проверки установлено, что на территории Конышевского района имеется 14 главных распорядителей бюджетных средств (они же являются главными администраторами доходов бюджета). Однако полномочия по осуществлению внутреннего финансового контроля и внутреннего финансового аудита в соответствии с требованиями статьи 160.2-1 БК РФ осуществлялись в 2015-истекшем периоде 2017 гг. лишь двумя из них, в связи с чем в адрес иных 12 главных распорядителей бюджетных средств внесены представления об устранении выявленных нарушений, которые находятся на рассмотрен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1" w:firstLine="709"/>
        <w:jc w:val="both"/>
        <w:rPr/>
      </w:pPr>
      <w:r>
        <w:rPr>
          <w:bCs/>
          <w:sz w:val="28"/>
          <w:szCs w:val="28"/>
        </w:rPr>
        <w:t xml:space="preserve">В нарушение требований федерального законодательства в сфере закупок товаров, работ, услуг для государственных и муниципальных нужд, Ревизионной комиссией Конышевского района в анализируемом периоде не осуществлялись полномочия по проведению аудита в сфере закупок. Помимо изложенного, органом внешнего муниципального финансового контроля, в нарушение требований Бюджетного кодекса РФ, не реализованы запланированные на 1 полугодие 2017 года контрольно-ревизионные мероприятия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выявлен факт отсутствия в Конышевском районе Курской области утвержденных стандартов </w:t>
      </w:r>
      <w:r>
        <w:rPr>
          <w:sz w:val="28"/>
          <w:szCs w:val="28"/>
        </w:rPr>
        <w:t>осуществления внутреннего муниципального финансового контроля, что является нарушением требований ст. 269.2 БК РФ, а также факт непринятия органом внутреннего муниципального финансового контроля Конышевского района мер по направлению материалов в правоохранительные органы для проведения процессуальной проверки при наличии к тому ос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 фактам выявленных нарушений прокурором района внесены акты прокурорского реагирования, которые находятся на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Конышев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А.В.Симонен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1">
    <w:name w:val="s1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21">
    <w:name w:val="Основной текст (2)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true"/>
      <w:ind w:right="-1192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3:00Z</dcterms:created>
  <dc:creator>1</dc:creator>
  <dc:description/>
  <cp:keywords/>
  <dc:language>en-US</dc:language>
  <cp:lastModifiedBy>user</cp:lastModifiedBy>
  <cp:lastPrinted>2016-06-07T09:59:00Z</cp:lastPrinted>
  <dcterms:modified xsi:type="dcterms:W3CDTF">2017-06-22T06:17:00Z</dcterms:modified>
  <cp:revision>76</cp:revision>
  <dc:subject/>
  <dc:title>_                                         </dc:title>
</cp:coreProperties>
</file>