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проведена проверка соблюдения законодательства в сфере закупок лекарственных средств и медицинских изделий для государственных и муниципальных нуж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Прокурором Конышевского района </w:t>
      </w:r>
      <w:r>
        <w:rPr>
          <w:sz w:val="28"/>
          <w:szCs w:val="28"/>
        </w:rPr>
        <w:t>проведена проверка соблюдения законодательства в сфере закупок лекарственных средств и медицинских изделий для государственных и муниципальных нужд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ходе проверки установлены факты несоответствия численности состава аукционной комиссии и Единой комиссии по определению поставщика (подрядчиков, исполнителей) ОБУЗ «Конышевкая «ЦРБ» требованиям п. 3 ст. 3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факты допущения к голосованию на заседании аукционной комиссии лица, не входящего в состав данной комисс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оме того, при проведении аукциона на закупку расходных материалов ОБУЗ «Конышевская ЦРБ» в аукционной документации при наличии к тому оснований не содержалось обязательных  </w:t>
      </w:r>
      <w:r>
        <w:rPr>
          <w:sz w:val="28"/>
          <w:szCs w:val="28"/>
        </w:rPr>
        <w:t xml:space="preserve">сведений об условиях, запретах и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а также были отражены сведения о начальной цене контракта и датах проведения отдельных этапов аукциона, не соответствующие действительности и сведениям, указанным в извещении о проведении аукциона. Данные нарушения образуют состав административного правонарушения, </w:t>
      </w:r>
      <w:r>
        <w:rPr>
          <w:bCs/>
          <w:sz w:val="28"/>
          <w:szCs w:val="28"/>
        </w:rPr>
        <w:t>в связи с чем прокурором района возбуждено дело об административном правонарушении по ч. 4.2. ст. 7.30 КоАП РФ, переданное для рассмотрения по существу в комитет по экономике и развитию Курской области, а также в адрес главного врача ОБУЗ «Конышевская ЦРБ» внесено представление об устранении и недопущении впредь нарушений в сфере закупок, которое находится на рассмотр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Конышев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А.В.Симонен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rFonts w:cs="Times New Roman;Times New Roman"/>
      <w:sz w:val="24"/>
      <w:szCs w:val="24"/>
    </w:rPr>
  </w:style>
  <w:style w:type="character" w:styleId="Style15">
    <w:name w:val="Название Знак"/>
    <w:basedOn w:val="Style13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1">
    <w:name w:val="s1"/>
    <w:basedOn w:val="Style13"/>
    <w:qFormat/>
    <w:rPr/>
  </w:style>
  <w:style w:type="character" w:styleId="FontStyle32">
    <w:name w:val="Font Style32"/>
    <w:basedOn w:val="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1">
    <w:name w:val="Font Style21"/>
    <w:basedOn w:val="Style13"/>
    <w:qFormat/>
    <w:rPr>
      <w:rFonts w:ascii="Times New Roman;Times New Roman" w:hAnsi="Times New Roman;Times New Roman" w:cs="Times New Roman;Times New Roman"/>
      <w:i/>
      <w:iCs/>
      <w:sz w:val="20"/>
      <w:szCs w:val="20"/>
    </w:rPr>
  </w:style>
  <w:style w:type="character" w:styleId="21">
    <w:name w:val="Основной текст (2)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autoSpaceDE w:val="true"/>
      <w:ind w:right="-1192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9"/>
      <w:szCs w:val="19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3:00Z</dcterms:created>
  <dc:creator>1</dc:creator>
  <dc:description/>
  <cp:keywords/>
  <dc:language>en-US</dc:language>
  <cp:lastModifiedBy>user</cp:lastModifiedBy>
  <cp:lastPrinted>2016-06-07T09:59:00Z</cp:lastPrinted>
  <dcterms:modified xsi:type="dcterms:W3CDTF">2017-06-22T06:29:00Z</dcterms:modified>
  <cp:revision>77</cp:revision>
  <dc:subject/>
  <dc:title>_                                         </dc:title>
</cp:coreProperties>
</file>