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 проверки исполнения требований антитеррористического законодательства на территории Конышевского района в первом полугодии 2017 года.</w:t>
      </w:r>
    </w:p>
    <w:p>
      <w:pPr>
        <w:pStyle w:val="ConsPlu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/>
        <w:t>Прокуратурой Конышевского района  совместно с сотрудником отдела УФСБ России по Курской области в г.Железногорске Анискинынм С.А. 14.03.2017 года проведена проверка исполнения законодательства об антитеррористической защищенности и безопасности граждан Российской Федерации на объектах жизнеобеспечения и потенциально опасных объектов, расположенных на территории Конышевского района Курской области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ходе проверки было установлено, что   при проверке исполнения  законодательства об антитеррористической защищенности и безопасности граждан Российской Федерации в деятельности ООО «Управляющая компания Конышевская» установлено, что деятельность  охраны не в полной мере отвечает требованиям, предъявляемым к уровню антитеррористической защищенности объектов жизнеобеспечения: отсутствуют тревожная кнопка и система звукового оповещения, недостаточное освещение территории водозабора, паспорт безопасности объекта не соответствует требованиям действующего законодательства.</w:t>
      </w:r>
    </w:p>
    <w:p>
      <w:pPr>
        <w:pStyle w:val="TextBody"/>
        <w:rPr/>
      </w:pPr>
      <w:r>
        <w:rPr/>
        <w:t xml:space="preserve">        </w:t>
      </w:r>
      <w:r>
        <w:rPr/>
        <w:t>При проверке деятельности  ООО «Гордость Провинции» установлено, что паспорт безопасности объекта не отвечает требованиям действующего законодательства.</w:t>
      </w:r>
    </w:p>
    <w:p>
      <w:pPr>
        <w:pStyle w:val="TextBody"/>
        <w:rPr/>
      </w:pPr>
      <w:r>
        <w:rPr/>
        <w:t xml:space="preserve">        </w:t>
      </w:r>
      <w:r>
        <w:rPr/>
        <w:t>В ходе проверки ОБУЗ «Конышевская ЦРБ» установлено, что в нарушение действующих норм антитеррористического законодательства паспорт безопасности антитеррористической защищенности на данный объект  здравоохранения не соответствует новой форме, утвержденной Постановлением Правительства РФ 13.01.2017 года №8, какие-либо меры для разработки нового паспорта безопасности на момент проверки  приняты не был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выявленным нарушениям прокуратурой района руководителям указных объектов были внесены представления об устранении нарушений  законодательства о противодействии  терроризму.</w:t>
      </w:r>
      <w:r>
        <w:rPr/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.прокурора Конышевского района                                           И.Л.Сенчук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0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0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character" w:styleId="Style16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bCs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32:00Z</dcterms:created>
  <dc:creator>Агапов А.Н.</dc:creator>
  <dc:description/>
  <cp:keywords/>
  <dc:language>en-US</dc:language>
  <cp:lastModifiedBy>user</cp:lastModifiedBy>
  <cp:lastPrinted>2015-11-20T15:02:00Z</cp:lastPrinted>
  <dcterms:modified xsi:type="dcterms:W3CDTF">2017-06-21T12:32:00Z</dcterms:modified>
  <cp:revision>2</cp:revision>
  <dc:subject/>
  <dc:title> </dc:title>
</cp:coreProperties>
</file>