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8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Результаты  проверки исполнения требований законодательства об образовании в первом полугодии 2017 года.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"/>
        <w:rPr/>
      </w:pPr>
      <w:r>
        <w:rPr>
          <w:b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окуратурой Конышевского района в истекшем периоде 2017 года проведена проверка соблюдения законодательства РФ об образовании в образовательных учреждениях Конышевского района Курск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ходе проверки, проведенной путем непосредственного мониторинга по средствам информационно-телекоммуникационной сети Интернет во всех образовательных учреждений были выявлены нарушения ст.59 Федерального закона от 29.12.2012 №273-ФЗ «Об Образовании в Российской Федерации» (далее – Закон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казом Минобрнауки России от 26.12.2013 №1400 (ред. от 09.01.2017) «Об утверждении порядка проведения государственной итоговой аттестации по образовательным программам среднего общего образования» утвержден Порядок проведения государственной итоговой аттестации по образовательным программам среднего общего образования» (далее – Порядок)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Пунктом 16 Порядка предусмотрено информирование граждан о порядке проведения итогового сочинения (изложения), ГИА в средствах массовой информации, в которых осуществляется официальное опубликование нормативных правовых актов органов государственной власти субъектов Российской Федерации, на официальных сайтах органов исполнительной власти субъектов Российской Федерации, осуществляющих государственное управление в сфере образования, учредителей, загранучреждений, организаций, осуществляющих образовательную деятельность, или специализированных сайтах публикуется следующая информация: о сроках и местах регистрации для участия в написании итогового сочинения (для выпускников прошлых лет, лиц, обучающихся по образовательным программам среднего профессионального образования, а также обучающихся, получающих среднее общее образование в иностранных образовательных организациях) - не позднее чем за два месяца до дня проведения итогового сочинения (изложения);о сроках и местах подачи заявлений на сдачу ГИА, местах регистрации на сдачу ЕГЭ (для выпускников прошлых лет, лиц, обучающихся по образовательным программам среднего профессионального образования, а также обучающихся, получающих среднее общее образование в иностранных образовательных организациях) - не позднее чем за два месяца до завершения срока подачи заявления; о сроках проведения итогового сочинения (изложения) и др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Кроме того в МКОУ «Конышевская средняя общеобразовательная школа» выявлены нарушения  требований ст.29 Федерального закона от 29.12.2012 №273-ФЗ «Об Образовании в Российской Федерации», согласно которым образовательные организации формируют открытые и общедоступные информационные ресурсы, содержащие информацию об их деятельности, и обеспечивают доступ к таким ресурсам посредством размещения их в информационно-телекоммуникационных сетях, в том числе на официальном сайте образовательной организации в сети Интернет.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</w:rPr>
        <w:t>Правила размещения на официальном сайте образовательной организации в сети "Интернет" и обновления информации об образовательной организации, в том числе ее содержание и форма ее предоставления утвержден постановлением Правительства Российской Федерации от 10 июля 2013 года №582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7"/>
          <w:szCs w:val="27"/>
        </w:rPr>
        <w:t>Проведенной  проверкой установлено, что МКОУ «Конышевская СОШ», имеющая официальный сайт, в нарушение ст.29 Закона, предусмотренная законом информация размещена не  в полном объеме.</w:t>
      </w:r>
      <w:r>
        <w:rPr>
          <w:sz w:val="24"/>
          <w:szCs w:val="24"/>
        </w:rPr>
        <w:t xml:space="preserve"> </w:t>
      </w:r>
    </w:p>
    <w:p>
      <w:pPr>
        <w:pStyle w:val="ConsPlus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адрес 12 руководителей образовательных учреждений внесены представления об устранении выявленных нарушени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м.прокурора Конышевского района                                               И.Л.Сенчук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jc w:val="both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22:00Z</dcterms:created>
  <dc:creator>Агапов А.Н.</dc:creator>
  <dc:description/>
  <cp:keywords/>
  <dc:language>en-US</dc:language>
  <cp:lastModifiedBy>user</cp:lastModifiedBy>
  <cp:lastPrinted>2015-11-20T15:02:00Z</cp:lastPrinted>
  <dcterms:modified xsi:type="dcterms:W3CDTF">2017-06-21T12:22:00Z</dcterms:modified>
  <cp:revision>2</cp:revision>
  <dc:subject/>
  <dc:title> </dc:title>
</cp:coreProperties>
</file>