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1511300" cy="1451610"/>
            <wp:effectExtent l="0" t="0" r="0" b="0"/>
            <wp:wrapTopAndBottom/>
            <wp:docPr id="1" name="!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МАЛОГОРОДЬКОВСКОГО СЕЛЬСОВЕТА КОНЫШ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20 июля 2017 года              № 32-па </w:t>
      </w:r>
    </w:p>
    <w:p>
      <w:pPr>
        <w:pStyle w:val="Heading2"/>
        <w:keepNext w:val="true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50" w:before="0" w:after="125"/>
        <w:jc w:val="left"/>
        <w:rPr>
          <w:rFonts w:eastAsia="Times New Roman"/>
          <w:b/>
          <w:b/>
          <w:kern w:val="0"/>
          <w:lang w:eastAsia="ru-RU"/>
        </w:rPr>
      </w:pPr>
      <w:r>
        <w:rPr>
          <w:rFonts w:eastAsia="Times New Roman"/>
          <w:b/>
          <w:kern w:val="0"/>
          <w:lang w:eastAsia="ru-RU"/>
        </w:rPr>
        <w:t>Об утверждении Порядка оценки                                                                         эффективности предоставляемых                                                                                    (планируемых к предоставлению)                                                                         налоговых льгот</w:t>
      </w:r>
    </w:p>
    <w:p>
      <w:pPr>
        <w:pStyle w:val="Normal"/>
        <w:shd w:fill="FFFFFF" w:val="clear"/>
        <w:spacing w:lineRule="atLeast" w:line="250" w:before="0" w:after="125"/>
        <w:jc w:val="left"/>
        <w:rPr>
          <w:rFonts w:eastAsia="Times New Roman"/>
          <w:b/>
          <w:b/>
          <w:color w:val="3C3C3C"/>
          <w:kern w:val="0"/>
          <w:lang w:eastAsia="ru-RU"/>
        </w:rPr>
      </w:pPr>
      <w:r>
        <w:rPr>
          <w:rFonts w:eastAsia="Times New Roman"/>
          <w:b/>
          <w:color w:val="3C3C3C"/>
          <w:kern w:val="0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szCs w:val="28"/>
        </w:rPr>
        <w:t>В целях повышения эффективности предоставляемых и планируемых к предоставлению налоговых льгот, Администрация Малогородьковского сельсовета Конышевского района Курской области  ПОСТАНОВЛЯЕТ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1. Утвердить прилагаемый </w:t>
      </w:r>
      <w:hyperlink w:anchor="P35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оценки эффективности предоставляемых (планируемых к предоставлению) налоговых льгот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2. Начальнику отдела –главному бухгалтеру Администрации Малогородьковского сельсовета (Емельяновой Л.В.) обеспечить проведение ежегодной оценки эффективности предоставляемых и планируемых к предоставлению  налоговых льгот в соответствии с </w:t>
      </w:r>
      <w:hyperlink w:anchor="P35">
        <w:r>
          <w:rPr>
            <w:rStyle w:val="InternetLink"/>
            <w:color w:val="0000FF"/>
            <w:szCs w:val="28"/>
          </w:rPr>
          <w:t>Порядком</w:t>
        </w:r>
      </w:hyperlink>
      <w:r>
        <w:rPr>
          <w:szCs w:val="28"/>
        </w:rPr>
        <w:t xml:space="preserve"> оценки эффективности предоставляемых (планируемых к предоставлению)  налоговых льгот, утвержденным пунктом 1 настоящего постановления.</w:t>
      </w:r>
    </w:p>
    <w:p>
      <w:pPr>
        <w:pStyle w:val="ConsPlusNormal"/>
        <w:ind w:firstLine="540"/>
        <w:jc w:val="both"/>
        <w:rPr>
          <w:color w:val="3C3C3C"/>
          <w:szCs w:val="28"/>
        </w:rPr>
      </w:pPr>
      <w:r>
        <w:rPr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shd w:fill="FFFFFF" w:val="clear"/>
        <w:spacing w:lineRule="atLeast" w:line="250" w:before="0" w:after="125"/>
        <w:jc w:val="lef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       </w:t>
      </w:r>
      <w:r>
        <w:rPr>
          <w:rFonts w:eastAsia="Times New Roman"/>
          <w:kern w:val="0"/>
          <w:lang w:eastAsia="ru-RU"/>
        </w:rPr>
        <w:t>4. Постановление вступает в силу со дня его подписания и распространяется на правоотношения, возникшие с 1 января 2017г.</w:t>
      </w:r>
    </w:p>
    <w:p>
      <w:pPr>
        <w:pStyle w:val="Normal"/>
        <w:shd w:fill="FFFFFF" w:val="clear"/>
        <w:spacing w:lineRule="atLeast" w:line="250" w:before="0" w:after="125"/>
        <w:jc w:val="lef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hd w:fill="FFFFFF" w:val="clear"/>
        <w:spacing w:before="0" w:after="125"/>
        <w:jc w:val="lef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 xml:space="preserve">Глава Малогородьковского сельсовета                                               Конышевского района                                                         В.В.Поздняков </w:t>
      </w:r>
    </w:p>
    <w:p>
      <w:pPr>
        <w:pStyle w:val="Normal"/>
        <w:shd w:fill="FFFFFF" w:val="clear"/>
        <w:spacing w:before="0" w:after="125"/>
        <w:jc w:val="left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Normal"/>
        <w:shd w:fill="FFFFFF" w:val="clear"/>
        <w:spacing w:before="0" w:after="125"/>
        <w:jc w:val="left"/>
        <w:rPr>
          <w:rFonts w:eastAsia="Times New Roman"/>
          <w:color w:val="3C3C3C"/>
          <w:kern w:val="0"/>
          <w:lang w:eastAsia="ru-RU"/>
        </w:rPr>
      </w:pPr>
      <w:r>
        <w:rPr>
          <w:rFonts w:eastAsia="Times New Roman"/>
          <w:color w:val="3C3C3C"/>
          <w:kern w:val="0"/>
          <w:lang w:eastAsia="ru-RU"/>
        </w:rPr>
      </w:r>
    </w:p>
    <w:p>
      <w:pPr>
        <w:pStyle w:val="Normal"/>
        <w:shd w:fill="FFFFFF" w:val="clear"/>
        <w:spacing w:before="0" w:after="125"/>
        <w:jc w:val="left"/>
        <w:rPr>
          <w:rFonts w:eastAsia="Times New Roman"/>
          <w:color w:val="3C3C3C"/>
          <w:kern w:val="0"/>
          <w:lang w:eastAsia="ru-RU"/>
        </w:rPr>
      </w:pPr>
      <w:r>
        <w:rPr>
          <w:rFonts w:eastAsia="Times New Roman"/>
          <w:color w:val="3C3C3C"/>
          <w:kern w:val="0"/>
          <w:lang w:eastAsia="ru-RU"/>
        </w:rPr>
      </w:r>
    </w:p>
    <w:p>
      <w:pPr>
        <w:pStyle w:val="Normal"/>
        <w:shd w:fill="FFFFFF" w:val="clear"/>
        <w:spacing w:before="0" w:after="125"/>
        <w:jc w:val="left"/>
        <w:rPr>
          <w:rFonts w:eastAsia="Times New Roman"/>
          <w:color w:val="3C3C3C"/>
          <w:kern w:val="0"/>
          <w:lang w:eastAsia="ru-RU"/>
        </w:rPr>
      </w:pPr>
      <w:r>
        <w:rPr>
          <w:rFonts w:eastAsia="Times New Roman"/>
          <w:color w:val="3C3C3C"/>
          <w:kern w:val="0"/>
          <w:lang w:eastAsia="ru-RU"/>
        </w:rPr>
      </w:r>
    </w:p>
    <w:p>
      <w:pPr>
        <w:pStyle w:val="Normal"/>
        <w:shd w:fill="FFFFFF" w:val="clear"/>
        <w:spacing w:lineRule="atLeast" w:line="250" w:before="0" w:after="125"/>
        <w:jc w:val="right"/>
        <w:rPr/>
      </w:pPr>
      <w:r>
        <w:rPr>
          <w:rFonts w:eastAsia="Times New Roman"/>
          <w:kern w:val="0"/>
          <w:lang w:eastAsia="ru-RU"/>
        </w:rPr>
        <w:t>ПРИЛОЖЕНИЕ № 1</w:t>
        <w:br/>
        <w:t>к постановлению администрации</w:t>
        <w:br/>
        <w:t>Малогородьковского сельсовета  Конышевского района</w:t>
        <w:br/>
        <w:t>от 20.07.2017г. № 32-па</w:t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ОЦЕНКИ ЭФФЕКТИВНОСТИ ПРЕДОСТАВЛЯЕМЫХ (ПЛАНИРУЕМЫХ К ПРЕДОСТАВЛЕНИЮ) НАЛОГОВЫХ ЛЬГОТ</w:t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1. Настоящий Порядок оценки эффективности предоставляемых (планируемых к предоставлению)  налоговых льгот (далее - Порядок) определяет процедуру проведения оценки бюджетной и (или) социальной эффективности  налоговых льгот, состав исполнителей, а также требования к реализации результатов оценки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Оценке подлежит эффективность от предоставления как действующих, так и планируемых к введению  налоговых льгот. Под  налоговыми льготами понимаются льготы по уплате налогов и пониженные ставки налогов, установленные решением Собрания депутатов Малогородьковского сельсовета в соответствии с федеральным налоговым законодательством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1.2. Целями проведения оценки эффективности предоставления  налоговых льгот  являются: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минимизация потерь бюджета Малогородьковского сельсовета Конышевского района Курской области, связанных с предоставлением налоговых льгот;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достижение стабильной производственной, финансово-экономической деятельности организаций на основе применения мер поддержки, создание экономических условий для развития инвестиционной деятельности в сельском поселении;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1.3. Под бюджетной эффективностью предоставления налоговых льгот понимаются полученные (или планируемые к получению) налоговые поступления в бюджет Малогородьковского сельсовета Конышевского района Курской области, которые связаны с использованием  налоговых льгот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В случае если сумма бюджетного эффекта от предоставляемых (планируемых к предоставлению)  налоговых льгот превышает сумму или равняется сумме предоставленных (планируемых к предоставлению)  налоговых льгот, это означает достаточную финансовую эффективность оцениваемых  налоговых льгот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В случае если сумма бюджетного эффекта от предоставляемых (планируемых к предоставлению) налоговых льгот меньше суммы  предоставленных (планируемых к предоставлению)  налоговых льгот, это означает  низкую финансовую эффективность оцениваемых налоговых льгот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1.4. Под социальной эффективностью предоставления  налоговых льгот понимается создание благоприятных условий развития инфраструктуры социальной сферы и повышение социальной защищенности населения  сельсовет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2. Организация проведения оценки эффективности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предоставления налоговых льгот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1. Оценка эффективности предоставляемых налоговых льгот проводится ежегодно отделом учета и отчетности, по итогам прошедшего (отчетного) финансового года в разрезе видов налогов и по каждой категории налогоплательщиков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Для проведения оценки используются данные статистической и финансовой отчетности, налогоплательщиков, получающих или претендующих на получение налоговых льгот, а также данные налоговой отчетности и иной информации, не составляющей налоговую тайну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2. Оценка эффективности предоставляемых  налоговых льгот осуществляется в три этапа: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на первом этапе производится учет (инвентаризация) предоставленных  решением Собрания депутатов Малогородьковского сельсовета налоговых льгот;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на втором этапе определяется сумма потерь (сумма недополученных доходов) бюджета Малогородьковского сельсовета Конышевского района Курской области, обусловленных предоставлением  налоговых льгот;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на третьем этапе производится сопоставление суммы потерь (суммы недополученных доходов)  бюджета Малогородьковского сельсовета Конышевского района Курской области, обусловленных предоставлением  налоговых льгот, с суммами бюджетного эффекта от предоставления региональных налоговых льгот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3. С учетом полученных сведений и другой имеющейся информации  отделом учета и отчетности проводится анализ  в разрезе категорий налогоплательщиков и осуществляется расчет бюджетного эффекта от предоставления региональных налоговых льгот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н     н-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БЭ = СН  - СН   ,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БЭ - сумма бюджетного эффекта от предоставления налоговых льгот по соответствующей категории налогоплательщик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Н  - сумма уплаченных налогов в бюджет Малогородьковского сельсовета Конышевского района Курской области  за последний  отчетный год по  соответствующей  категории  налогоплательщиков, получивших налоговые льготы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-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Н   - сумма уплаченных налогов в  бюджет Малогородьковского сельсовета Конышевского района Курской области за год, предшествующий последнему отчетному году, по соответствующей категории налогоплательщиков, получивших  налоговые льготы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ценка бюджетной эффективности  налоговых льгот рассчитывается по формуле: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ОБЭ = БЭ - СЛ,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БЭ - оценка бюджетной эффективности предоставляемых  налоговых льгот по соответствующей категории налогоплательщиков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СЛ - сумма налоговых льгот предоставляемых соответствующей категории налогоплательщиков за последний отчетный год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При значении ОБЭ &gt;= 0 налоговая льгота по соответствующей категории налогоплательщиков признается эффективной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При значении ОБЭ &lt; 0  налоговая льгота по соответствующей категории налогоплательщиков признается неэффективной.</w:t>
      </w:r>
    </w:p>
    <w:p>
      <w:pPr>
        <w:pStyle w:val="ConsPlusNormal"/>
        <w:ind w:firstLine="540"/>
        <w:jc w:val="both"/>
        <w:rPr/>
      </w:pPr>
      <w:bookmarkStart w:id="0" w:name="P100"/>
      <w:bookmarkEnd w:id="0"/>
      <w:r>
        <w:rPr>
          <w:szCs w:val="28"/>
        </w:rPr>
        <w:t>2.4. В случае внесения новых проектов решений Собрания депутатов Малогородьковского сельсовета, предусматривающих установление  налоговых льгот, оценка эффективности планируемых к предоставлению  налоговых льгот осуществляется субъектами права законодательной инициативы по соответствующей категории налогоплательщиков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Расчет по определению бюджетного эффекта планируемых к предоставлению  налоговых льгот осуществляется по формулам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а) при вступлении в силу решения о предоставлении  налоговых льгот с 1-го числа очередного налогового периода по соответствующему налог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ж     т+1     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БЭ   = СН    - СН ,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ж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Э   - ожидаемая сумма бюджетного  эффекта от планируем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налоговых льгот по соответствующей категории налогоплательщик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+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Н - прогнозируемая  сумма поступлений налогов в бюджет  Малогородьковского сельсовета Конышевского района Курской области  на  очередной  финансовый  год, с которого  планируется предоставление льготы, по соответствующей категории налогоплательщик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Н - ожидаемая сумма поступлений  налогов в бюджет Малогородьковского сельсовета Конышевского района Курской области   за   текущий   финансовый  год   по   соответствующей   категории налогоплательщиков;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б) при вступлении в силу решения о предоставлении налоговых льгот с 1-го числа текущего налогового периода по соответствующему налог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ож     т     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БЭ   = СН  - СН 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ценка бюджетной эффективности планируемых к предоставлению в текущем финансовом году или в очередном финансовом году налоговых льгот по категориям налогоплательщиков рассчитывается по формул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ж     ож     п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ОБЭ   = БЭ   - СЛ  ,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ж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Э   - ожидаемая   оценка   бюджетной  эффективности   планируемых  к предоставлению налоговых  льгот по соответствующей  категории налогоплательщик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  - прогнозируемая сумма  налоговых льгот, планируемых к предоставлению соответствующей категории налогоплательщик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ж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значении ОБЭ   &gt;= 0  планируемая   к  предоставлению   налоговая льгота по соответствующей категории налогоплательщиков признается эффективн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ож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значении ОБЭ   &lt; 0 планируемая   к    предоставлению  налоговая льгота по соответствующей категории налогоплательщиков признаетс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эффективной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2.5. В финансово-экономическое обоснование к проекту решения Собрания депутатов Малогородьковского сельсовета, предусматривающему установление налоговых льгот, включаются расчеты по определению бюджетного эффекта и бюджетной эффективности планируемых к предоставлению  налоговых льгот, произведенные в соответствии с </w:t>
      </w:r>
      <w:hyperlink w:anchor="P100">
        <w:r>
          <w:rPr>
            <w:rStyle w:val="InternetLink"/>
            <w:szCs w:val="28"/>
          </w:rPr>
          <w:t>пунктом 2.8</w:t>
        </w:r>
      </w:hyperlink>
      <w:r>
        <w:rPr>
          <w:szCs w:val="28"/>
        </w:rPr>
        <w:t xml:space="preserve"> настоящего Порядка, </w:t>
      </w:r>
      <w:hyperlink w:anchor="P180">
        <w:r>
          <w:rPr>
            <w:rStyle w:val="InternetLink"/>
            <w:color w:val="0000FF"/>
            <w:szCs w:val="28"/>
          </w:rPr>
          <w:t>сведения</w:t>
        </w:r>
      </w:hyperlink>
      <w:r>
        <w:rPr>
          <w:szCs w:val="28"/>
        </w:rPr>
        <w:t xml:space="preserve"> о планируемых к уплате суммах налогов в бюджет Малогородьковского сельсовета Конышевского района Курской области по соответствующей категории налогоплательщиков (приложение N 1 к настоящему Порядку), </w:t>
      </w:r>
      <w:hyperlink w:anchor="P240">
        <w:r>
          <w:rPr>
            <w:rStyle w:val="InternetLink"/>
            <w:color w:val="0000FF"/>
            <w:szCs w:val="28"/>
          </w:rPr>
          <w:t>результаты</w:t>
        </w:r>
      </w:hyperlink>
      <w:r>
        <w:rPr>
          <w:szCs w:val="28"/>
        </w:rPr>
        <w:t xml:space="preserve"> оценки бюджетной эффективности планируемых к предоставлению  налоговых льгот по конкретному виду налога и соответствующей категории налогоплательщиков (приложение N 2 к настоящему Порядку)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2.6. В отношении групп населения (физических лиц, не являющихся предпринимателями без образования юридического лица), а также некоммерческих организаций вместо оценки бюджетной эффективности  налоговых льгот отделом учета и отчетности осуществляется оценка социальной эффективности предоставления  налоговых льгот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Сумма социальной эффективности предоставления  налоговых льгот по указанным категориям налогоплательщиков признается равной сумме предоставленных налоговых льгот и рассматривается как экономия бюджетных средств в результате оптимизации расходов  бюджета Малогородьковского сельсовета Конышевского района Курской области.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3. Заключительные положения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Cs w:val="28"/>
        </w:rPr>
        <w:t>3.1. Начальник отдела осуществляет подготовку сводной информации о результатах оценки бюджетной и социальной эффективности предоставляемых  налоговых льгот (приложение N 3 к настоящему Порядку)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3.2. Проекты решений Собрания депутатов Малогородьковского сельсовета, предусматривающие установление налоговых льгот, подлежат рассмотрению Администрацией Малогородьковского сельсовета Конышевского района Курской области  об эффективности планируемых к предоставлению региональных налоговых льгот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3.3. Сводная информация о результатах оценки бюджетной и социальной эффективности предоставленных  налоговых льгот  публикуется в средствах массовой информации, а также размещается в сети "Интернет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ценки эффектив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яемых (планируем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едоставлению)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логовых льгот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32"/>
          <w:szCs w:val="32"/>
        </w:rPr>
      </w:pPr>
      <w:bookmarkStart w:id="1" w:name="P180"/>
      <w:bookmarkEnd w:id="1"/>
      <w:r>
        <w:rPr>
          <w:sz w:val="32"/>
          <w:szCs w:val="32"/>
        </w:rPr>
        <w:t>Сведения об уплаченных (планируемых к уплате)</w:t>
      </w:r>
    </w:p>
    <w:p>
      <w:pPr>
        <w:pStyle w:val="ConsPlusNormal"/>
        <w:jc w:val="center"/>
        <w:rPr/>
      </w:pPr>
      <w:r>
        <w:rPr>
          <w:sz w:val="32"/>
          <w:szCs w:val="32"/>
        </w:rPr>
        <w:t xml:space="preserve">суммах налогов в бюджет  Малогородьковского сельсовета Конышевского района   Курской области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1049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418"/>
        <w:gridCol w:w="1418"/>
        <w:gridCol w:w="1417"/>
        <w:gridCol w:w="1134"/>
        <w:gridCol w:w="1418"/>
        <w:gridCol w:w="1134"/>
        <w:gridCol w:w="17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 налогоплательщиков в соответствии с законом Курской области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Период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года, предшествующего отчетн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текущ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очередного _____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                                                                 планируемого                                                                              _______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планируемого _______ го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(исполнитель) _________________________ Тел.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ценки эффектив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яемых (планируемых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к предоставлению) налоговых льгот</w:t>
      </w:r>
    </w:p>
    <w:p>
      <w:pPr>
        <w:pStyle w:val="ConsPlusNormal"/>
        <w:jc w:val="center"/>
        <w:rPr/>
      </w:pPr>
      <w:bookmarkStart w:id="2" w:name="P240"/>
      <w:bookmarkEnd w:id="2"/>
      <w:r>
        <w:rPr>
          <w:sz w:val="32"/>
          <w:szCs w:val="32"/>
        </w:rPr>
        <w:t>Результаты оценки бюджетной эффективности предоставляемых (планируемых к предоставлению)  налоговых льго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276"/>
        <w:gridCol w:w="1418"/>
        <w:gridCol w:w="1559"/>
        <w:gridCol w:w="2126"/>
        <w:gridCol w:w="1843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 налогоплательщиков в соответствии с законом Ку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редоставляемой (планируемой к предоставлению)  налоговой льг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юджетного эффекта от предоставленияналоговой льг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бюджетной эффективности (гр. 6 - гр. 5)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0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____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____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____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____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____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лицо (исполнитель) 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ценки эффективно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яемых (планируемых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едоставлению)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налоговых льгот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изменяющих документов</w:t>
      </w:r>
    </w:p>
    <w:p>
      <w:pPr>
        <w:pStyle w:val="ConsPlus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2"/>
          <w:szCs w:val="32"/>
        </w:rPr>
        <w:t>Сводная информация о результатах оценки за год _____бюджетной и социальной эффективности предоставленных налоговых льго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418"/>
        <w:gridCol w:w="1559"/>
        <w:gridCol w:w="1134"/>
        <w:gridCol w:w="1134"/>
        <w:gridCol w:w="1134"/>
        <w:gridCol w:w="993"/>
        <w:gridCol w:w="24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атегории налогоплательщиков, которым предоставлена льг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Курской области, которым установлена льгота (снижение ста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 Курской области, проводивший оценку эффективности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бюджетной эффективности льготы (эффективная или неэффективная), социальной эффективности льг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льготы (тыс. рубл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 о необходимости сохранения, корректировки или отмены льг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. отдела   ___________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Arial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Times New Roman"/>
      <w:b/>
      <w:bCs/>
      <w:kern w:val="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b/>
      <w:bCs/>
      <w:sz w:val="36"/>
      <w:szCs w:val="3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10:00Z</dcterms:created>
  <dc:creator>Admin</dc:creator>
  <dc:description/>
  <dc:language>en-US</dc:language>
  <cp:lastModifiedBy>Admin</cp:lastModifiedBy>
  <dcterms:modified xsi:type="dcterms:W3CDTF">2017-07-26T07:21:00Z</dcterms:modified>
  <cp:revision>26</cp:revision>
  <dc:subject/>
  <dc:title/>
</cp:coreProperties>
</file>