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Ы С Т У П Л Е Н И Е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 xml:space="preserve"> Главы администрации  Малогородьковского сельсовета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</w:t>
      </w:r>
      <w:r>
        <w:rPr>
          <w:b/>
          <w:bCs/>
          <w:sz w:val="28"/>
          <w:szCs w:val="28"/>
        </w:rPr>
        <w:t xml:space="preserve">Конышевского района Курской области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</w:t>
      </w:r>
      <w:r>
        <w:rPr>
          <w:b/>
          <w:sz w:val="28"/>
          <w:szCs w:val="28"/>
        </w:rPr>
        <w:t>О деятельности Администрации Малогородьковского сельсовета Конышевского района по итогам социально- экономического развития   за 2018 год, задачах на 2019год и ближайшую перспективу.</w:t>
      </w:r>
    </w:p>
    <w:p>
      <w:pPr>
        <w:pStyle w:val="Style15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В соответствии c действующим законодательством, согласно требованиям № 131 Федерального  Закона «Об общих принципах организации местного самоуправления в Российской Федерации» - главы сельских поселений ежегодно должны отчитываться перед населением о проделанной работе по исполнению бюджета сельсовета за прошедший год и определить основные направления работы на очередной финансовый год, исходя из утвержденного собранием депутатов бюдж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Малогородьковского сельсовета, осуществляют свою депутатскую деятельность на подведомственной территории 7 депутатов избранных население в сентябре 2015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став представительного органа входят работники социальной сферы, образования, торговли, медицинского обслуживания, сельского хозяйства трое депутатов были избраны уже не в первый раз. Это говорит о том, что они пользуются заслуженным авторитетом среди на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Работа Собрания депутатов организована в соответствии со статьями 14-16 Устава муниципального образования «Малогородьковский сельсовет», законами Российской Федерации и Курской области. Депутаты являются полномочными представителями населения, проживающего на территории муниципального образования. В  2018году проведено 8 заседания Собрания депутатов на которых рассмотрено 35 вопросов, касающихся различной сферы деятельности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Администрацией Малогородьковского сельсовета за  2018год принято 31 распоряжение, 74 постановления, издано 312 исходящих документа, выдано 470 справок жителям муниципального образования, зарегистрировано и рассмотрено 146 входящих документов. Принято 14 обращений граждан, на которые своевременно даны  отве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муниципального образования совместно с депутатами Представительного органа местного самоуправления использует различные формы работы с населением для решения вопросов имеющих местное значение,  особое внимание уделяется остро стоящими вопросами по земле и формированию бюджета. В своей деятельности депутаты эффективно используют такую форму работы с населением, как личный прием граждан, отчеты перед своими  избирателями о проделанной работ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стоящее время Администрацией Малогородьковского сельсовета уделяется внимание  повышению качества муниципальных услуг,  переводу их в электронный вид  и межведомственному взаимодействию  с федеральными органами  исполнительной власти, тем самым расширяется доступность, сокращаются сроки исполнения документо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остав муниципального образования входит 14 населенных пунктов, на территории которых проживают 447 человека. Почти половина из них пенсионеры, что накладывает определенные особенности в работе с населением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ерритории муниципального образования проживает   одна вдова участников ВОВ, </w:t>
      </w:r>
    </w:p>
    <w:p>
      <w:pPr>
        <w:pStyle w:val="Normal"/>
        <w:jc w:val="both"/>
        <w:rPr/>
      </w:pPr>
      <w:r>
        <w:rPr>
          <w:sz w:val="28"/>
          <w:szCs w:val="28"/>
        </w:rPr>
        <w:t>8 многодетных семей, за 2018год на подведомственной территории родился  1 житель, а умерло 11челове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осемнадцать  одиноких престарелых жителей обслуживаются на дому работниками комплексного центра.</w:t>
        <w:tab/>
        <w:tab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территории муниципального образования функционирует ряд объектов соцкультбыта: Малогородьковская основная общеобразовательная школа, Глазовская средняя общеобразовательная  школа, два сельских Дома культуры, два ФАПа, две библиотеки, два магазина, два отделение почтовой связ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2018году  на базе Глазовской средней школы функционировал лагерь с пребыванием детей  в 1 смену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стоящее время Администрацией Малогородьковского сельсовета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жарной безопасность</w:t>
      </w:r>
    </w:p>
    <w:p>
      <w:pPr>
        <w:pStyle w:val="Style15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роводились комиссионные адресные обходы по вопросу соблюдения  пожарной безопасности  совместно с представителями пожарной охраны, сотрудников ВДПО по местам проживания многодетных  семей, семей Группы риска.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ab/>
        <w:t xml:space="preserve">Мы постоянно говорим о пожарной безопасности. Ежегодно   на территории сельсовета,  устанавливается противопожарный режим. С целю предупреждения пожарной безопасности проводятся обходы домовладений, проводятся противопожарные инструктажи. Если сами жители не будут уделять внимание своим домовладениям по противопожарной безопасности (своевременно отремонтировать проводку в доме, почистить отопительную систему в печном отоплении, в летнее время обкашивать домовладения от сорной растительности, не захламлять придомовые территории, не оставлять своих престарелых родственников одних в зимнее время) ни один проверяющий не убережет вас от пожара. Давайте будем внимательнее и  осторожнее  при обращении с огнем.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2018году на территории Малогородьковской школы  начато строительство пожарного поста, которое планируется  завершить в 2019году, а значит на территории  сельсовета появится Пожарная машина и будет функционировать ДПК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сфере земельных правоотношений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администрацией Малогородьковского сельсовета завешена объемная  работа по невостребованным земельным долям, находящихся на территории муниципального образования.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шениями суда признано право собственности за муниципальным образованием в кол-ве 73 долей площадью 518,86 га. В настоящее время ведутся кадастровые работы по выделению земельных участк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ланируется разработка залежных земель ООО «Агрокомплектация-Курск» на территории бывшего ОАО «Заря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 Водоснабж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муниципального образования находится 8 водонапорных скважины которые  обеспечивают население водой, также  16,5 км. водопроводных сетей. К сожалению износ водопровода составляет 100%, поэтому часто выходит из строя. Проблема острая, но хотя и с определенными трудностями но решается, оказывается посильная помощь в ремонте, организуется население на решение этого вопрос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За 2018год на территории Малогородьковского сельсовета  произведена замена трёх глубинных насосов:  в с.М-Городьково, д.Большое Городьково д.Нижняя Вабля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изведен  ремонт и покраска всех водонапорных башен  на общую сумму   149433рубля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рожная деятельность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тремонтированы подъездные пути  в селе Малое Городьково, д.Нижняя Вабля, с.Юрьевка,  а также отремонтирована плоти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ПАО «Михайловский ГОК» заключен договор пожертвования на 100 тонн щебня, в результате произведено благоустройство  дорог с грунтовым покрытием  в д.Озеровка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2019 год планируется провести аналогичную работу по благоустройству населенных пунктов муниципального образования «Малогородьковский сельсовет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дана заявка на обустройство подъездных путей и съездов на территории Малогородьковского сельсове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2018году израсходовано 100тыс. рублей на  грейдирование, обкос и расчистку от снега грунтовых дорог по населенным пунктам Малогородьковского сельсовет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2019 году  также планируется проведение данных работ на общую сумму 200тыс рублей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азификация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ой задачей на 2019год является обеспечение  жителей Малогородьковского сельсовета природным газом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2018 году  построен газопровод  до 5 населенных пунктов, который обеспечит газом  жителей 114 домовлад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В 2019 году данная работа будет заверше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10" w:leader="none"/>
        </w:tabs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Благоустройство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иболее актуальной проблемой остается борьба с сорной растительностью летом. Большинство жителей сельсовета ухаживают за своими участками и придворовой территорией: косят, убирают мусор, разбивают клумбы и цветники. К сожалению, так поступают не все: трава по пояс, обрезанные ветки, заваленный забор. Одной из больных тем остается складирование стройматериалов около дома. Напоминаю, что Собранием депутатов-людей, кого ВЫ избирали, кому вы доверяете  и на чью помощь рассчитываете, утверждены правила благоустройства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>Значит все мы должны выполнять то, что там прописано. А не говорить, что это не моя территория и я ее убирать не буду. Лишнее убирать вас никто не принуждает, а вот около своего двора и около учреждения будьте добры держите порядок. Так решили депутаты и провела экспертизу законности данного решения прокуратура,  протеста на данный документ н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ступило. В противном случае будут составлены  административные протоколы, которые будут рассмотрены на административной комиссии Конышев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росьба  ко всем жителям муниципального образования навести  санитарный порядок около своих домовладений. Убрать несанкционированные свалк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сим с пониманием откликнуться жителей  к просьбам администрации по субботникам на кладбищ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2T05:25:00Z</dcterms:created>
  <dc:creator>Admin</dc:creator>
  <dc:description/>
  <dc:language>en-US</dc:language>
  <cp:lastModifiedBy>Admin</cp:lastModifiedBy>
  <dcterms:modified xsi:type="dcterms:W3CDTF">2019-03-18T05:26:00Z</dcterms:modified>
  <cp:revision>23</cp:revision>
  <dc:subject/>
  <dc:title/>
</cp:coreProperties>
</file>