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СОБРАНИЕ ДЕПУТАТОВ</w:t>
      </w:r>
    </w:p>
    <w:p>
      <w:pPr>
        <w:pStyle w:val="Normal"/>
        <w:ind w:left="14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МАЛОГОРОДЬКОВСКОГО СЕЛЬСОВЕТА</w:t>
      </w:r>
    </w:p>
    <w:p>
      <w:pPr>
        <w:pStyle w:val="Normal"/>
        <w:ind w:left="140" w:hanging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ОНЫШЕВСКОГО РАЙОНА КУРСКОЙ ОБЛАСТ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РЕШЕНИЕ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т 05 апреля 2021г. № 32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5" w:leader="none"/>
        </w:tabs>
        <w:jc w:val="center"/>
        <w:outlineLvl w:val="0"/>
        <w:rPr/>
      </w:pPr>
      <w:r>
        <w:rPr>
          <w:rFonts w:cs="Arial" w:ascii="Arial" w:hAnsi="Arial"/>
          <w:b/>
          <w:bCs/>
          <w:sz w:val="32"/>
          <w:szCs w:val="32"/>
        </w:rPr>
        <w:t>Об утверждении отчета об исполнении бюджета Малогородьковского сельсовета Конышевского района за 2020год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5" w:leader="none"/>
        </w:tabs>
        <w:outlineLvl w:val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Cs/>
        </w:rPr>
        <w:t xml:space="preserve">В соответствии с  Решением Собрания депутатов Малогородьковского сельсовета от 13.12.2019года № 183 «Об утверждении бюджета Малогородьковского сельсовета Конышевского района на 2020год и плановый период 2021 и 2022 годов», в соответствии с  поступлением доходов и расходовании денежных средств бюджета Малогородьковского сельсовета Конышевского района в 2020году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>Собрание депутатов Малогородьковского сельсовета РЕШИЛО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>1. Утвердить годовой отчет об исполнении бюджета Малогородьковского сельсовета Конышевского района за 2020год по доходам  в сумме 4084926 рублей  и расходам в сумме 4047491 рублей (прилагается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5" w:leader="none"/>
        </w:tabs>
        <w:jc w:val="both"/>
        <w:outlineLvl w:val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.Решение вступает в силу со дня его официального опубликования (обнародования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5" w:leader="none"/>
        </w:tabs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5" w:leader="none"/>
        </w:tabs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5" w:leader="none"/>
        </w:tabs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едседатель Собрания депутатов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Малогородьковского сельсовета                                           В.В.Яковлев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онышевского района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Глава Малогородьковского сельсовета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нышевского района                                                            В.В.Поздняк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5" w:leader="none"/>
        </w:tabs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5" w:leader="none"/>
        </w:tabs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5" w:leader="none"/>
        </w:tabs>
        <w:jc w:val="center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5" w:leader="none"/>
        </w:tabs>
        <w:jc w:val="center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5" w:leader="none"/>
        </w:tabs>
        <w:jc w:val="center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5" w:leader="none"/>
        </w:tabs>
        <w:jc w:val="center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5" w:leader="none"/>
        </w:tabs>
        <w:jc w:val="center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5" w:leader="none"/>
        </w:tabs>
        <w:jc w:val="center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5" w:leader="none"/>
        </w:tabs>
        <w:jc w:val="center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5" w:leader="none"/>
        </w:tabs>
        <w:jc w:val="center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5" w:leader="none"/>
        </w:tabs>
        <w:jc w:val="center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5" w:leader="none"/>
        </w:tabs>
        <w:jc w:val="center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5" w:leader="none"/>
        </w:tabs>
        <w:jc w:val="center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5" w:leader="none"/>
        </w:tabs>
        <w:jc w:val="right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риложение № 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5" w:leader="none"/>
        </w:tabs>
        <w:jc w:val="right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к решению Собрания депутат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5" w:leader="none"/>
        </w:tabs>
        <w:jc w:val="right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Малогородьковского сельсовет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5" w:leader="none"/>
        </w:tabs>
        <w:jc w:val="right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Cs/>
        </w:rPr>
        <w:t xml:space="preserve">от 05.04.2021г № 32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5" w:leader="none"/>
        </w:tabs>
        <w:jc w:val="center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5" w:leader="none"/>
        </w:tabs>
        <w:jc w:val="center"/>
        <w:outlineLvl w:val="0"/>
        <w:rPr/>
      </w:pPr>
      <w:r>
        <w:rPr>
          <w:rFonts w:cs="Arial" w:ascii="Arial" w:hAnsi="Arial"/>
          <w:bCs/>
          <w:sz w:val="32"/>
          <w:szCs w:val="32"/>
        </w:rPr>
        <w:t>Исполнение бюджета Малогородьковского сельсовета за 2020год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5" w:leader="none"/>
        </w:tabs>
        <w:jc w:val="center"/>
        <w:outlineLvl w:val="0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tbl>
      <w:tblPr>
        <w:tblW w:w="89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0"/>
        <w:gridCol w:w="3475"/>
        <w:gridCol w:w="1467"/>
        <w:gridCol w:w="1631"/>
      </w:tblGrid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д бюджетной классификации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Style13"/>
              <w:spacing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  <w:t xml:space="preserve">  </w:t>
            </w:r>
            <w:r>
              <w:rPr>
                <w:rFonts w:cs="Arial" w:ascii="Arial" w:hAnsi="Arial"/>
                <w:szCs w:val="24"/>
              </w:rPr>
              <w:t>Наименование доходов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Style13"/>
              <w:spacing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зна</w:t>
            </w:r>
          </w:p>
          <w:p>
            <w:pPr>
              <w:pStyle w:val="Style13"/>
              <w:spacing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но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right="-49"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Испол</w:t>
            </w:r>
          </w:p>
          <w:p>
            <w:pPr>
              <w:pStyle w:val="Style13"/>
              <w:spacing w:before="0" w:after="0"/>
              <w:ind w:right="-49"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ено</w:t>
            </w:r>
          </w:p>
        </w:tc>
      </w:tr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Style13"/>
              <w:spacing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Доходы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Style13"/>
              <w:snapToGrid w:val="false"/>
              <w:spacing w:before="0" w:after="0"/>
              <w:ind w:right="178"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right="-49"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141" w:hanging="0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000 1 01 02021 01 0000 110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Style13"/>
              <w:spacing w:before="0" w:after="0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eastAsia="Arial" w:cs="Arial" w:ascii="Arial" w:hAnsi="Arial"/>
                <w:bCs/>
                <w:szCs w:val="24"/>
              </w:rPr>
              <w:t xml:space="preserve">  </w:t>
            </w:r>
            <w:r>
              <w:rPr>
                <w:rFonts w:cs="Arial" w:ascii="Arial" w:hAnsi="Arial"/>
                <w:bCs/>
                <w:szCs w:val="24"/>
              </w:rPr>
              <w:t>Налог на  доходы физических лиц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Style13"/>
              <w:spacing w:before="0" w:after="0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25082-12</w:t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25082-12</w:t>
            </w:r>
          </w:p>
        </w:tc>
      </w:tr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141" w:hanging="0"/>
              <w:jc w:val="both"/>
              <w:rPr>
                <w:rFonts w:ascii="Arial" w:hAnsi="Arial" w:cs="Arial"/>
                <w:bCs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Cs w:val="24"/>
              </w:rPr>
              <w:t>000 1 06 02030 10 0000 110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Style13"/>
              <w:spacing w:before="0" w:after="0"/>
              <w:ind w:left="165" w:hanging="14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Налог на имущество физических лиц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Style13"/>
              <w:spacing w:before="0" w:after="0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18557-24</w:t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18557-24</w:t>
            </w:r>
          </w:p>
        </w:tc>
      </w:tr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141" w:hanging="0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000 1 06 06013 10 0000 110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Style13"/>
              <w:spacing w:before="0" w:after="0"/>
              <w:ind w:left="165" w:hanging="14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Земельный налог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Style13"/>
              <w:spacing w:before="0" w:after="0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849840-38</w:t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849840-38</w:t>
            </w:r>
          </w:p>
        </w:tc>
      </w:tr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141" w:hanging="0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000 1 06 06013 10 0000 110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Style13"/>
              <w:spacing w:before="0" w:after="0"/>
              <w:ind w:left="165" w:hanging="14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Арендная плата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Style13"/>
              <w:spacing w:before="0" w:after="0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830477-50</w:t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830477-50</w:t>
            </w:r>
          </w:p>
        </w:tc>
      </w:tr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141" w:hanging="0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Style13"/>
              <w:spacing w:before="0" w:after="0"/>
              <w:ind w:left="165" w:hanging="14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Итого собственных доходов</w:t>
            </w:r>
          </w:p>
        </w:tc>
        <w:tc>
          <w:tcPr>
            <w:tcW w:w="1467" w:type="dxa"/>
            <w:tcBorders>
              <w:top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Style13"/>
              <w:spacing w:before="0" w:after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723907-24</w:t>
            </w:r>
          </w:p>
        </w:tc>
        <w:tc>
          <w:tcPr>
            <w:tcW w:w="163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723907-24</w:t>
            </w:r>
          </w:p>
        </w:tc>
      </w:tr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141" w:hanging="0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000 2 00 00000 00 0000 000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Style13"/>
              <w:spacing w:before="0" w:after="0"/>
              <w:ind w:left="165" w:hanging="14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Безвозмездные поступления</w:t>
            </w:r>
          </w:p>
        </w:tc>
        <w:tc>
          <w:tcPr>
            <w:tcW w:w="1467" w:type="dxa"/>
            <w:tcBorders>
              <w:top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Style13"/>
              <w:spacing w:before="0" w:after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386452-00</w:t>
            </w:r>
          </w:p>
        </w:tc>
        <w:tc>
          <w:tcPr>
            <w:tcW w:w="163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361019-23</w:t>
            </w:r>
          </w:p>
        </w:tc>
      </w:tr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141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000 2 02 01001 10 0000 110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Style13"/>
              <w:spacing w:before="0" w:after="0"/>
              <w:ind w:left="165" w:hanging="14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 xml:space="preserve">Дотация </w:t>
            </w:r>
          </w:p>
        </w:tc>
        <w:tc>
          <w:tcPr>
            <w:tcW w:w="1467" w:type="dxa"/>
            <w:tcBorders>
              <w:top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Style13"/>
              <w:spacing w:before="0" w:after="0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1052212-00</w:t>
            </w:r>
          </w:p>
        </w:tc>
        <w:tc>
          <w:tcPr>
            <w:tcW w:w="163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1052212-00</w:t>
            </w:r>
          </w:p>
        </w:tc>
      </w:tr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141" w:hanging="0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000 2 02 03000 00 0000 151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Style13"/>
              <w:spacing w:before="0" w:after="0"/>
              <w:ind w:left="165" w:hanging="14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eastAsia="Arial" w:cs="Arial" w:ascii="Arial" w:hAnsi="Arial"/>
                <w:bCs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Cs w:val="24"/>
              </w:rPr>
              <w:t>Субвенции</w:t>
            </w:r>
          </w:p>
        </w:tc>
        <w:tc>
          <w:tcPr>
            <w:tcW w:w="1467" w:type="dxa"/>
            <w:tcBorders>
              <w:top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Style13"/>
              <w:spacing w:before="0" w:after="0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86843-00</w:t>
            </w:r>
          </w:p>
        </w:tc>
        <w:tc>
          <w:tcPr>
            <w:tcW w:w="163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86843-00</w:t>
            </w:r>
          </w:p>
        </w:tc>
      </w:tr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141" w:hanging="0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000 2 02 02999 00 0000 151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Style13"/>
              <w:spacing w:before="0" w:after="0"/>
              <w:ind w:left="165" w:hanging="14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Прочие субсидии</w:t>
            </w:r>
          </w:p>
        </w:tc>
        <w:tc>
          <w:tcPr>
            <w:tcW w:w="1467" w:type="dxa"/>
            <w:tcBorders>
              <w:top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Style13"/>
              <w:spacing w:before="0" w:after="0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638302-00</w:t>
            </w:r>
          </w:p>
        </w:tc>
        <w:tc>
          <w:tcPr>
            <w:tcW w:w="163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626738-23</w:t>
            </w:r>
          </w:p>
        </w:tc>
      </w:tr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141" w:hanging="0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000 2 02 04000 00 0000 151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Style13"/>
              <w:spacing w:before="0" w:after="0"/>
              <w:ind w:left="165" w:hanging="14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Иные межбюджетные трансферты</w:t>
            </w:r>
          </w:p>
        </w:tc>
        <w:tc>
          <w:tcPr>
            <w:tcW w:w="1467" w:type="dxa"/>
            <w:tcBorders>
              <w:top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Style13"/>
              <w:spacing w:before="0" w:after="0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564226-00</w:t>
            </w:r>
          </w:p>
        </w:tc>
        <w:tc>
          <w:tcPr>
            <w:tcW w:w="163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550226-00</w:t>
            </w:r>
          </w:p>
        </w:tc>
      </w:tr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141" w:hanging="0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000 2 07 05000 10 0000 180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Style13"/>
              <w:spacing w:before="0" w:after="0"/>
              <w:ind w:left="165" w:hanging="14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Прочие безвозмездные поступления</w:t>
            </w:r>
          </w:p>
        </w:tc>
        <w:tc>
          <w:tcPr>
            <w:tcW w:w="1467" w:type="dxa"/>
            <w:tcBorders>
              <w:top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Style13"/>
              <w:spacing w:before="0" w:after="0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44869-00</w:t>
            </w:r>
          </w:p>
        </w:tc>
        <w:tc>
          <w:tcPr>
            <w:tcW w:w="163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44869-00</w:t>
            </w:r>
          </w:p>
        </w:tc>
      </w:tr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141" w:hanging="0"/>
              <w:jc w:val="both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Style13"/>
              <w:spacing w:before="0" w:after="0"/>
              <w:ind w:left="165" w:hanging="14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Всего доходов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Style13"/>
              <w:spacing w:before="0" w:after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110359-24</w:t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084926-47</w:t>
            </w:r>
          </w:p>
        </w:tc>
      </w:tr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141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Style13"/>
              <w:spacing w:before="0" w:after="0"/>
              <w:ind w:left="165" w:hanging="14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Расходы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Style13"/>
              <w:snapToGrid w:val="false"/>
              <w:spacing w:before="0" w:after="0"/>
              <w:ind w:right="178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right="-49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141" w:hanging="0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000 0100 0000000 000 000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ind w:left="165" w:hanging="1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щегосударственные расходы 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Style13"/>
              <w:spacing w:before="0" w:after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338861-52</w:t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right="-49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20253-65</w:t>
            </w:r>
          </w:p>
        </w:tc>
      </w:tr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141" w:hanging="0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000 0200 0000000 000 000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ind w:left="165" w:hanging="1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оборона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Style13"/>
              <w:spacing w:before="0" w:after="0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86843-00</w:t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86843-00</w:t>
            </w:r>
          </w:p>
        </w:tc>
      </w:tr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141" w:hanging="0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000 0400 000000 000 000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ind w:left="165" w:hanging="1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экономика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Style13"/>
              <w:spacing w:before="0" w:after="0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743336-00</w:t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729336-00</w:t>
            </w:r>
          </w:p>
        </w:tc>
      </w:tr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141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000 0500 0000000 000 000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ind w:left="165" w:hanging="1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ищно-коммунальное</w:t>
            </w:r>
          </w:p>
          <w:p>
            <w:pPr>
              <w:pStyle w:val="Normal"/>
              <w:ind w:left="165" w:hanging="1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озяйство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Style13"/>
              <w:spacing w:before="0" w:after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44704-00</w:t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32949-00</w:t>
            </w:r>
          </w:p>
        </w:tc>
      </w:tr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141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000 0801 0000000 000 000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ind w:left="165" w:hanging="14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Культура, кинематография, средства массовой информации 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Style13"/>
              <w:spacing w:before="0" w:after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58357-00</w:t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58357-00</w:t>
            </w:r>
          </w:p>
        </w:tc>
      </w:tr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141" w:hanging="0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000 1000 000000 000 000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ind w:left="165" w:hanging="1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ая политика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Style13"/>
              <w:spacing w:before="0" w:after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9753-16</w:t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9753-16</w:t>
            </w:r>
          </w:p>
        </w:tc>
      </w:tr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141" w:hanging="0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ind w:left="165" w:hanging="1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 расходов</w:t>
            </w:r>
          </w:p>
        </w:tc>
        <w:tc>
          <w:tcPr>
            <w:tcW w:w="1467" w:type="dxa"/>
            <w:tcBorders>
              <w:top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Style13"/>
              <w:spacing w:before="0" w:after="0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4391854-68</w:t>
            </w:r>
          </w:p>
        </w:tc>
        <w:tc>
          <w:tcPr>
            <w:tcW w:w="163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4047491-81</w:t>
            </w:r>
          </w:p>
        </w:tc>
      </w:tr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Style13"/>
              <w:spacing w:before="0" w:after="0"/>
              <w:ind w:left="165" w:hanging="14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Результат исполнения бюджета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Style13"/>
              <w:spacing w:before="0" w:after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281495-00</w:t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7434-66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100" w:after="100"/>
    </w:pPr>
    <w:rPr>
      <w:rFonts w:ascii="Arial Unicode MS;Times New Roman" w:hAnsi="Arial Unicode MS;Times New Roman" w:eastAsia="Arial Unicode MS;Times New Roman" w:cs="Arial Unicode MS;Times New Roman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07:27:00Z</dcterms:created>
  <dc:creator>Admin</dc:creator>
  <dc:description/>
  <dc:language>en-US</dc:language>
  <cp:lastModifiedBy>Admin</cp:lastModifiedBy>
  <cp:lastPrinted>2020-03-23T09:52:00Z</cp:lastPrinted>
  <dcterms:modified xsi:type="dcterms:W3CDTF">2021-04-26T06:47:00Z</dcterms:modified>
  <cp:revision>75</cp:revision>
  <dc:subject/>
  <dc:title/>
</cp:coreProperties>
</file>